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241300</wp:posOffset>
            </wp:positionV>
            <wp:extent cx="197231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724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32115</wp:posOffset>
            </wp:positionH>
            <wp:positionV relativeFrom="paragraph">
              <wp:posOffset>-142875</wp:posOffset>
            </wp:positionV>
            <wp:extent cx="1840230" cy="61214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6121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4750</wp:posOffset>
                </wp:positionH>
                <wp:positionV relativeFrom="paragraph">
                  <wp:posOffset>-260350</wp:posOffset>
                </wp:positionV>
                <wp:extent cx="5559425" cy="744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744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;Palatino Linotype" w:hAnsi="Cambria;Palatino Linotype" w:cs="Cambria;Palatino Linotyp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;Palatino Linotype" w:cs="Cambria;Palatino Linotype" w:ascii="Cambria;Palatino Linotype" w:hAnsi="Cambria;Palatino Linotype"/>
                                <w:sz w:val="36"/>
                                <w:szCs w:val="36"/>
                              </w:rPr>
                              <w:t xml:space="preserve">                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sz w:val="36"/>
                                <w:szCs w:val="36"/>
                              </w:rPr>
                              <w:t>ISLA BANK SCHOOL 200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;Palatino Linotype" w:hAnsi="Cambria;Palatino Linotype" w:cs="Cambria;Palatino Linotyp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sz w:val="44"/>
                                <w:szCs w:val="44"/>
                              </w:rPr>
                              <w:t>Road Safety Vision &amp; Acti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58.65pt;mso-wrap-distance-left:9.05pt;mso-wrap-distance-right:9.05pt;mso-wrap-distance-top:0pt;mso-wrap-distance-bottom:0pt;margin-top:-20.5pt;mso-position-vertical-relative:text;margin-left:1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;Palatino Linotype" w:hAnsi="Cambria;Palatino Linotype" w:cs="Cambria;Palatino Linotype"/>
                          <w:sz w:val="36"/>
                          <w:szCs w:val="36"/>
                        </w:rPr>
                      </w:pPr>
                      <w:r>
                        <w:rPr>
                          <w:rFonts w:eastAsia="Cambria;Palatino Linotype" w:cs="Cambria;Palatino Linotype" w:ascii="Cambria;Palatino Linotype" w:hAnsi="Cambria;Palatino Linotype"/>
                          <w:sz w:val="36"/>
                          <w:szCs w:val="36"/>
                        </w:rPr>
                        <w:t xml:space="preserve">                </w:t>
                      </w:r>
                      <w:r>
                        <w:rPr>
                          <w:rFonts w:cs="Cambria;Palatino Linotype" w:ascii="Cambria;Palatino Linotype" w:hAnsi="Cambria;Palatino Linotype"/>
                          <w:sz w:val="36"/>
                          <w:szCs w:val="36"/>
                        </w:rPr>
                        <w:t>ISLA BANK SCHOOL 200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;Palatino Linotype" w:hAnsi="Cambria;Palatino Linotype" w:cs="Cambria;Palatino Linotype"/>
                          <w:sz w:val="44"/>
                          <w:szCs w:val="44"/>
                        </w:rPr>
                      </w:pPr>
                      <w:r>
                        <w:rPr>
                          <w:rFonts w:cs="Cambria;Palatino Linotype" w:ascii="Cambria;Palatino Linotype" w:hAnsi="Cambria;Palatino Linotype"/>
                          <w:sz w:val="44"/>
                          <w:szCs w:val="44"/>
                        </w:rPr>
                        <w:t>Road Safety Vision &amp; Ac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im of the </w:t>
      </w:r>
      <w:r>
        <w:rPr>
          <w:b/>
          <w:sz w:val="24"/>
          <w:szCs w:val="24"/>
        </w:rPr>
        <w:t>Vision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Action Plan</w:t>
      </w:r>
      <w:r>
        <w:rPr>
          <w:sz w:val="24"/>
          <w:szCs w:val="24"/>
        </w:rPr>
        <w:t xml:space="preserve"> is to give an overall direction for implementing road safety education in your school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9"/>
        <w:gridCol w:w="3942"/>
        <w:gridCol w:w="3381"/>
        <w:gridCol w:w="3353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School Environment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11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 is located at a busy rural intersection Both roads are 100kmz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 with speed past the school, as well traffic not obeying road signs, wearing helmets or seatbelts et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y trucking company opposite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her data to gauge specific traffic behaviours past the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y to lessen the risk of a serious incident for staff and stud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rease the wider community’s awareness of road safety issues, and the impact these could have for the school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ult with Southland District Council and RSC to improve conditions at the intersection-signage, visibility et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ort from NZ Police to enforcement options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children are involved in serious injury or placed in harms wa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 concerns are acknowledged and action taken by SDC and NZ Polic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338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collated and passed to SDC and RSC for their consideratio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inue to develop positive relationships with local road users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with support from PEO, RS Fac and staff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her data as part of the ‘Safe As’ Inquiry during Term 3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her data such 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 past the school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Number of vehicles that stop at sig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k of helmets etc.</w:t>
            </w:r>
          </w:p>
        </w:tc>
      </w:tr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In the Classroom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have little or no experience in road safety skill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written outcomes or assessment for road safet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buddy approach when walking along local road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ren to become more road ‘savvy’ through practical hands on learning opportuniti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stent and correct road safety practice at school and hom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quiry planned using road safety and the issues at the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milies support schools vision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quiry planning supported by RoadSense Fa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quiry and other teaching opportunities are supported by a range of ‘experts’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rease knowledge of ICT’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olvement from other experts when necessary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tudents are aware of what and why they are learning about road safety i.e. they see a purpose in their learnin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Children can demonstrate safe and responsible road safety practices to their famil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ies provide feedback and model good road safety practic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‘</w:t>
            </w:r>
            <w:r>
              <w:rPr>
                <w:sz w:val="24"/>
                <w:szCs w:val="24"/>
              </w:rPr>
              <w:t>Safe as..’Inquiry planned with clear and measurable outcom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ebration potluck tea held for students to present their new road safety understandings to families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 Fac to facilitate a Teacher Only Day for staff on the Inquiry Proces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 Fac to develop a wiki space for the school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ning to begin in Term 2 for teaching and learning in Term 3 and then ongoing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quiry plan, based on road safety-and using a range of ICT’s is develop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T programmes purchas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ki space is developed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50"/>
        <w:gridCol w:w="3944"/>
        <w:gridCol w:w="3379"/>
        <w:gridCol w:w="3352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Co-Curricular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h teachers follow consistent risk management procedures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intain current system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ower the students to be able to voice or demonstrate safe and responsible practices across a variety of road situation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e. self safety audit (outcome of Inquiry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will need to guide students through the safe as inquiry to develop self safety audit lists across a variety of situations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are able to voice and or demonstrate safe and responsible checklists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 teaching  in Inquir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se students to a range of situations, i.e. rural, city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, students and BOT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fe As Inquiry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8"/>
        <w:gridCol w:w="3942"/>
        <w:gridCol w:w="3383"/>
        <w:gridCol w:w="3352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chool Community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families at the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ies show little or no interest in school activities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ke to see a shift form little or no support-to complete community interest and support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mote community awareness and involvement through school and community newsletter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chool website and Safe As wiki sit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k involvement  and in school support from outside agencies and local group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 community support and interest is show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iance from community re road safety issues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se awareness within the community of specific road safety issu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ourage participation in the teaching and learning of their children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le School Approach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age community using a variety of strategies such as ICT, celebrations, newsletters etc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Try to engage the family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51"/>
        <w:gridCol w:w="3940"/>
        <w:gridCol w:w="3382"/>
        <w:gridCol w:w="3352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Wider Community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has referred to this area within other sections of the pla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ase see school environment and school communit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43"/>
        <w:gridCol w:w="3940"/>
        <w:gridCol w:w="3388"/>
        <w:gridCol w:w="3353"/>
      </w:tblGrid>
      <w:tr>
        <w:trPr>
          <w:trHeight w:val="60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To and From School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hildren (14) come by bus to school. Pickup from the gat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students wear vests to and from school, and on trips out of the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remain safe as they wait for, and travel on the bus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stent support and encouragement from families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travel to school without injury or risk.</w:t>
            </w:r>
          </w:p>
        </w:tc>
      </w:tr>
      <w:tr>
        <w:trPr>
          <w:trHeight w:val="69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quo remains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le school approach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going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afe and responsible passenger behaviours are demonstrated and practic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 constant reminders about expected bus behaviours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49"/>
        <w:gridCol w:w="3941"/>
        <w:gridCol w:w="3383"/>
        <w:gridCol w:w="3351"/>
      </w:tblGrid>
      <w:tr>
        <w:trPr>
          <w:trHeight w:val="60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ustainable Transport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chool is limited by current bus service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s surrounding the bus service  have included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oning issues an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unreliable service from bus compan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be in charge of own bus service, which could then be a catalyst to grow the role,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ry of Education for direction and guidance re ‘Direct Resourcing’ (D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ort from BOT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 has obtained D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 run remains viabl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hildren within zone are able to attend.</w:t>
            </w:r>
          </w:p>
        </w:tc>
      </w:tr>
      <w:tr>
        <w:trPr>
          <w:trHeight w:val="69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 of the same-ongoing battle!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, MOE and BOT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s has taken 18months to get to this point-ongoin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 is a 6 year cycle of fundin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inue changing to DR to ensure all children in TEZ have free access to school.</w:t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entury Gothic" w:hAnsi="Calibri;Century Gothic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;Century Gothic" w:hAnsi="Calibri;Century Gothic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2:01:00Z</dcterms:created>
  <dc:creator>Educating NZ</dc:creator>
  <dc:description/>
  <cp:keywords/>
  <dc:language>en-US</dc:language>
  <cp:lastModifiedBy>Educating NZ</cp:lastModifiedBy>
  <dcterms:modified xsi:type="dcterms:W3CDTF">2008-09-26T02:01:00Z</dcterms:modified>
  <cp:revision>2</cp:revision>
  <dc:subject/>
  <dc:title/>
</cp:coreProperties>
</file>